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  <w:br/>
        <w:t>к постановлению администрации</w:t>
        <w:br/>
        <w:t>Пчелиновского сельского поселения</w:t>
        <w:br/>
        <w:t>От 17.07.2023 г. № 5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ЕСТР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имущества Пчелино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обров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8"/>
        <w:gridCol w:w="73"/>
        <w:gridCol w:w="77"/>
        <w:gridCol w:w="723"/>
        <w:gridCol w:w="67"/>
        <w:gridCol w:w="125"/>
        <w:gridCol w:w="102"/>
        <w:gridCol w:w="374"/>
        <w:gridCol w:w="213"/>
        <w:gridCol w:w="112"/>
        <w:gridCol w:w="796"/>
        <w:gridCol w:w="75"/>
        <w:gridCol w:w="157"/>
        <w:gridCol w:w="24"/>
        <w:gridCol w:w="147"/>
        <w:gridCol w:w="715"/>
        <w:gridCol w:w="267"/>
        <w:gridCol w:w="46"/>
        <w:gridCol w:w="397"/>
        <w:gridCol w:w="56"/>
        <w:gridCol w:w="536"/>
        <w:gridCol w:w="124"/>
        <w:gridCol w:w="278"/>
        <w:gridCol w:w="231"/>
        <w:gridCol w:w="807"/>
        <w:gridCol w:w="310"/>
        <w:gridCol w:w="29"/>
        <w:gridCol w:w="816"/>
        <w:gridCol w:w="94"/>
        <w:gridCol w:w="116"/>
        <w:gridCol w:w="322"/>
        <w:gridCol w:w="27"/>
        <w:gridCol w:w="320"/>
        <w:gridCol w:w="350"/>
        <w:gridCol w:w="100"/>
        <w:gridCol w:w="263"/>
        <w:gridCol w:w="282"/>
        <w:gridCol w:w="846"/>
        <w:gridCol w:w="62"/>
        <w:gridCol w:w="76"/>
        <w:gridCol w:w="73"/>
        <w:gridCol w:w="61"/>
        <w:gridCol w:w="209"/>
        <w:gridCol w:w="235"/>
        <w:gridCol w:w="160"/>
        <w:gridCol w:w="1029"/>
        <w:gridCol w:w="91"/>
        <w:gridCol w:w="138"/>
        <w:gridCol w:w="713"/>
        <w:gridCol w:w="40"/>
        <w:gridCol w:w="21"/>
        <w:gridCol w:w="216"/>
        <w:gridCol w:w="290"/>
        <w:gridCol w:w="138"/>
        <w:gridCol w:w="198"/>
        <w:gridCol w:w="22"/>
        <w:gridCol w:w="145"/>
        <w:gridCol w:w="116"/>
        <w:gridCol w:w="176"/>
        <w:gridCol w:w="419"/>
      </w:tblGrid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раздел 1.2. </w:t>
            </w:r>
            <w:r>
              <w:rPr>
                <w:b/>
                <w:bCs/>
                <w:color w:val="00000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 (кв.м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 (руб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 (руб)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дмин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ции 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кв.м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регистрации права 36-АБ 454462 от 07.05.2007 г.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поселения Бобро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АО «Ростелеком» аренда 14кв.м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зарегист рировано 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дмин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ции 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Центра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 д.1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 кв.м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Муницип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ое образование администрация Пчелиновского сельского поселения Бобровского муниципального района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«Сбербанк России», аренда 14 кв.м. 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зарегист рировано 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е сети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-Варварин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73 к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36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зарегист 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ня Рожнов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го 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-Варваринка, ул.Советская, 47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м.к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6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зарегист 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Рожно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о 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Бобровский район с.Н-Варваринка, ул.Советская, 47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.к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 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- Варваринка, ул.Советская, 47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7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зарегист 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- Варваринка, ул.Советская, 47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60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- Варваринка, ул.Советская, 47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549,0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4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ня Рожнов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м.куб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 (аренда СОПК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да сельского кладбищ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порти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 площадк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ездной знак села Пчелиновк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4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йство кладбища «Дань памяти»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е сети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 к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8436,5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ня Рожнов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куб.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568413</w:t>
            </w:r>
            <w:r>
              <w:rPr>
                <w:color w:val="000000"/>
                <w:sz w:val="20"/>
                <w:szCs w:val="20"/>
                <w:shd w:fill="FFFFFF" w:val="clear"/>
              </w:rPr>
              <w:t>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ня Рожнов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куб.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568413</w:t>
            </w:r>
            <w:r>
              <w:rPr>
                <w:color w:val="000000"/>
                <w:sz w:val="20"/>
                <w:szCs w:val="20"/>
                <w:shd w:fill="FFFFFF" w:val="clear"/>
              </w:rPr>
              <w:t>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001/13019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 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607303</w:t>
            </w:r>
            <w:r>
              <w:rPr>
                <w:color w:val="000000"/>
                <w:sz w:val="20"/>
                <w:szCs w:val="20"/>
                <w:shd w:fill="FFFFFF" w:val="clear"/>
              </w:rPr>
              <w:t>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002/16019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 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607303</w:t>
            </w:r>
            <w:r>
              <w:rPr>
                <w:color w:val="000000"/>
                <w:sz w:val="20"/>
                <w:szCs w:val="20"/>
                <w:shd w:fill="FFFFFF" w:val="clear"/>
              </w:rPr>
              <w:t>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003/14019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 ул.Сальцева, 1Д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607303</w:t>
            </w:r>
            <w:r>
              <w:rPr>
                <w:color w:val="000000"/>
                <w:sz w:val="20"/>
                <w:szCs w:val="20"/>
                <w:shd w:fill="FFFFFF" w:val="clear"/>
              </w:rPr>
              <w:t>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275-36/072/2019-1 от 03.09.2019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нежская область Бобровский район с.Пчелиновка 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0000000:509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1938644,8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micallto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0000000:5098-36/003/2018-2 от 10.07.2018 г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 летней эстрады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нежская область Бобровский район с.Пчелиновка, </w:t>
            </w:r>
            <w:r>
              <w:rPr>
                <w:sz w:val="20"/>
                <w:szCs w:val="20"/>
              </w:rPr>
              <w:t>Школьная д. 1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micallto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761870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micallto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оронежская область Бобровский район с.Пчелиновка, </w:t>
            </w:r>
            <w:r>
              <w:rPr>
                <w:sz w:val="20"/>
                <w:szCs w:val="20"/>
              </w:rPr>
              <w:t>ул.Комс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ская, д.51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5:11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micallto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Wmicallto"/>
                <w:color w:val="000000"/>
                <w:sz w:val="20"/>
                <w:szCs w:val="20"/>
                <w:shd w:fill="FFFFFF" w:val="clear"/>
              </w:rPr>
              <w:t>556364,51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400005:111-36/072/2022-2 от 16.11.2022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5:009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 кв.м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36-АБ 454461 от 07.05.2007 г.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0000000:522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 кв.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от 13.03.2019 г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Пчелиновское сельское поселение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0000000:509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9 кв.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от 31.01.2019 г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5: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400005:7- 36/072/2020-2 от 21.09.2020 г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:02:2400005:2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400005:29 – 36/072/2020-1 от 16.10.2020 г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челинов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5:18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иска из ЕГРН 36-36/003-36/003/005/2016-213/2 от 30.11.2016 г 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Николо-Варваринк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600003:15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303,0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600003:157 – 36/072/2020-1 от 16.10.2020 г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оронежская область Бобровский район с.Пчелиновка, </w:t>
            </w:r>
            <w:r>
              <w:rPr>
                <w:sz w:val="20"/>
                <w:szCs w:val="20"/>
              </w:rPr>
              <w:t>ул.Комс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ская, д.51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3:2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303,08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400003:24-36/072/2022-2 от 16.11.2022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Пчелиновка, ул.Молодежная, 9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400007:11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9406,04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400007:119-36/072/2023-1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 Бобровский район с.Николо-Варваринка, ул.Нагорная, 5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:02:2600003:16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550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Н 36:02:2600003:168-36/072/2023-1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регистрировано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 2.1. Движимое имущество, стоимость которого превышает 50 000 рублей</w:t>
            </w:r>
          </w:p>
        </w:tc>
      </w:tr>
      <w:tr>
        <w:trPr>
          <w:trHeight w:val="3661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АДА-21074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00,00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транспортного средства 36 УК 271955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ВАЗ-21060 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транспортного средства 63 КВ 049219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 ПАЗ 32050-70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20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транспортного средства 36 НЕ437624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ки ТКО, 11 шт.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838,25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ке выполненных работ от 30.11.2021 № 1</w:t>
            </w:r>
          </w:p>
        </w:tc>
        <w:tc>
          <w:tcPr>
            <w:tcW w:w="2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администрация Пчелиновского сельского поселения Бобровского муниципального района Воронежской области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9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9" w:hRule="atLeast"/>
          <w:cantSplit w:val="true"/>
        </w:trPr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2.3. </w:t>
            </w:r>
            <w:r>
              <w:rPr>
                <w:b/>
                <w:bCs/>
                <w:color w:val="000000"/>
              </w:rPr>
              <w:t xml:space="preserve">Доли (вклады) Пчелиновского сельского поселения в уставных (складочных) капитал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9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9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4. О</w:t>
            </w:r>
            <w:r>
              <w:rPr>
                <w:b/>
                <w:bCs/>
                <w:color w:val="000000"/>
              </w:rPr>
              <w:t>собо ценное движимое имущество, закрепленное за автономными и бюджетными муниципальными учреждениями</w:t>
            </w:r>
          </w:p>
        </w:tc>
      </w:tr>
      <w:tr>
        <w:trPr>
          <w:trHeight w:val="352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5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Пчелиновскому  сельскому поселению, иных юридических лицах, в которых Пчелиновское сельское поселение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76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135" w:hRule="atLeast"/>
          <w:cantSplit w:val="true"/>
        </w:trPr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135" w:hRule="atLeast"/>
          <w:cantSplit w:val="true"/>
        </w:trPr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  <w:cantSplit w:val="true"/>
        </w:trPr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93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93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85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 3.5. Хозяйственные общества, товарищества, акции, доли (вклады) в уставном (складочном) капитале которых принадлежат Пчелиновскому сельскому поселению, в которых Пчелиновское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о, находящееся в оперативном управлении</w:t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Wmicallto">
    <w:name w:val="wmi-callto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4:00Z</dcterms:created>
  <dc:creator>Пользователь</dc:creator>
  <dc:description/>
  <cp:keywords/>
  <dc:language>en-US</dc:language>
  <cp:lastModifiedBy>User</cp:lastModifiedBy>
  <cp:lastPrinted>2023-07-17T15:46:00Z</cp:lastPrinted>
  <dcterms:modified xsi:type="dcterms:W3CDTF">2023-07-17T11:49:00Z</dcterms:modified>
  <cp:revision>73</cp:revision>
  <dc:subject/>
  <dc:title>АДМИНИСТРАЦИЯ АННОВСКОГО СЕЛЬСКОГО ПОСЕЛЕНИЯ  БОБРОВСКОГО МУНИЦИПАЛЬНОГО  РАЙОНА</dc:title>
</cp:coreProperties>
</file>